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одерж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515"/>
      </w:tblGrid>
      <w:tr>
        <w:trPr/>
        <w:tc>
          <w:tcPr>
            <w:tcW w:w="10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Общие положения………………………………………………………………………………………..……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8"/>
              </w:rPr>
              <w:t>Цели и задачи территориального планирования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……………………………………………..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1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Цели территориального планирования ……………………………………………………………..…….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Задачи территориального планирования ……………………………………………………..…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1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Задачи по развитию и преобразованию функционально-планировочной структуры………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2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Задачи по учету интересов Российской Федерации при осуществлении градостроительной деятельности………………………………………………………………………………………………………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3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Задачи по развитию и размещению объектов капитального строительства федерального, регионального и местного значения……………………………………………………………………….……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4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Задачи по сохранению и использованию исторического и культурного наследия………….……….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 xml:space="preserve">2.2.5. 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Задачи по улучшению экологической обстановки и охране окружающей среды………….………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6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Задача по предотвращению чрезвычайных ситуаций природного и техногенного характера и обеспечению мер пожарной безопасности……………………………………………………………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7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Задачи по инженерной подготовке и благоустройству территории…………………………………...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.2.8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Задачи по санитарной очистке территории……………………………………………………...………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8"/>
              </w:rPr>
              <w:t>Перечень основных мероприятий по территориальному планированию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……………...……………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1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Мероприятия по развитию функционально-планировочной структуры………….……………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2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Мероприятия по учету интересов Российской Федерации и Ленинградской области при осуществлении градостроительной деятельности……………………………………………………..………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3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Мероприятия по развитию и размещению объектов капитального строительства федерального, регионального и местного значения………………………………………………………………………….…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4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Мероприятия по развитию основных функциональных зон для обеспечения размещения объектов капитального строительства………………………………………………………………………………...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5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Мероприятия по сохранению и использованию исторического и культурного наследия……………..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6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Мероприятия по предотвращению чрезвычайных ситуаций природного и техногенного характера…………………………………………………………….……………………………………………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7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Мероприятия по инженерной подготовке территорий ………………………………………….………..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.8.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 Мероприятия по санитарной очистке территорий…………………………………………………………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Графические материалы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…………………………………………………………………………………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Основной черте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функциональных зон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 xml:space="preserve">Схема границ зон планируемого размещения объектов капитального строительства федерального, регионального,  местного значения  и земельных участков, предоставленных для размещения объектов федерального, регионального,  местного значения,  либо на которых размещены объекты капитального строительства федерального, регионального,  местного значения жилого, общественно-делового, производственного и рекреационного назначен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планируемых границ территорий, документация по планировке которых подлежит разработке в первоочередном порядк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земель различных категор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зон планируемого размещения объектов капитального строительства федерального, регионального,  местного значения  и земельных участков, предоставленных для размещения объектов федерального, регионального,  местного значения,  либо на которых размещены объекты капитального строительства федерального, регионального,  местного значения (энергоснабжение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зон планируемого размещения объектов капитального строительства федерального, регионального,  местного значения  и земельных участков, предоставленных для размещения объектов федерального, регионального,  местного значения,  либо на которых размещены объекты капитального строительства федерального, регионального,  местного значения (водоснабжение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зон планируемого размещения объектов капитального строительства федерального, регионального,  местного значения  и земельных участков, предоставленных для размещения объектов федерального, регионального,  местного значения,  либо на которых размещены объекты капитального строительства федерального, регионального,  местного значения ( водоотведение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зон планируемого размещения объектов капитального строительства федерального, регионального,  местного значения  и земельных участков, предоставленных для размещения объектов федерального, регионального,  местного значения,  либо на которых размещены объекты капитального строительства федерального, регионального,  местного значения ( транспортной инфраструктуры)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2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3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4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Генеральный план муниципального образования "Выборгское городское поселение» Выборгского района Ленинградской области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shd w:fill="FFFFFF" w:val="clear"/>
      <w:autoSpaceDE w:val="true"/>
    </w:pPr>
    <w:rPr>
      <w:rFonts w:ascii="Arial" w:hAnsi="Arial" w:cs="Arial"/>
      <w:color w:val="000000"/>
      <w:spacing w:val="-1"/>
      <w:sz w:val="1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0:00Z</dcterms:created>
  <dc:creator>Владелец</dc:creator>
  <dc:description/>
  <cp:keywords/>
  <dc:language>en-US</dc:language>
  <cp:lastModifiedBy>Смольянинов</cp:lastModifiedBy>
  <cp:lastPrinted>2009-02-17T12:11:00Z</cp:lastPrinted>
  <dcterms:modified xsi:type="dcterms:W3CDTF">2010-11-08T13:46:00Z</dcterms:modified>
  <cp:revision>27</cp:revision>
  <dc:subject/>
  <dc:title>22 декабря 2005 года N 728-99</dc:title>
</cp:coreProperties>
</file>