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Город Выборг» Выборг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8 декабря 2020 года № 5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редакции реш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 декабря 2021 года № 108</w:t>
      </w:r>
    </w:p>
    <w:p>
      <w:pPr>
        <w:pStyle w:val="Normal"/>
        <w:spacing w:before="120" w:after="360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4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sz w:val="28"/>
          <w:szCs w:val="28"/>
        </w:rPr>
        <w:t>ПРЕДОСТАВЛЕНИЯ СУБСИДИЙ В ЦЕЛЯХ ФИНАНСОВОГО ОБЕСПЕЧЕНИЯ (ВОЗМЕЩЕНИЯ) ЗАТРАТ ПО ПРОВЕДЕНИЮ КАПИТАЛЬНОГО РЕМОНТА ОБЩЕГО ИМУЩЕСТВА МНОГОКВАРТИРНЫХ ДОМОВ НА 2021 ГОД И НА ПЛАНОВЫЙ ПЕРИОД 2022 И 2023 ГОДОВ</w:t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й Порядок разработан в соответствии со статьей 78 Бюджетного кодекса Российской Федерации, статьей 165 Жилищного Кодекса Российской Федерации и определяет цели, условия и порядок предоставления субсидий из бюджета муниципального образования «Город Выборг» Выборгского района Ленинградской области (далее – МО «Город Выборг») в целях возмещения затрат по проведению капитального ремонта общего имущества в многоквартирном доме (далее - субсидия), категории и критерии отбора получателей субсидий, положения об обязательной проверке соблюдения условий, целей и порядка предоставления субсидий их получателями, в том числе порядок возврата субсидий в случае не использования в отчетном финансовом году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Субсидия предоставляется в целях финансового обеспечения (возмещения) затрат по проведению капитального ремонта общего имущества многоквартирных домов в случаях, если возникла необходимость в выполнении срочных (непредвиденных) ремонтных работ капитального характера в многоквартирном доме</w:t>
      </w:r>
      <w:r>
        <w:rPr>
          <w:color w:val="000000"/>
          <w:sz w:val="28"/>
          <w:szCs w:val="28"/>
        </w:rPr>
        <w:t>, в случае, если вид работ, в котором возникла необходимость не включен в краткосрочный план реализации региональной программы капитального ремонта, либо если вид работ по капитальному ремонту не предусмотрен з</w:t>
      </w:r>
      <w:r>
        <w:rPr>
          <w:bCs/>
          <w:color w:val="000000"/>
          <w:sz w:val="28"/>
          <w:szCs w:val="28"/>
        </w:rPr>
        <w:t>аконом Ленинградской области от 29 ноября 2013 года № 82-оз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х целей предоставления субсидии не предусмотрено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 Главным распорядителем бюджетных средств по предоставлению субсидии, осуществляющим предоставление субсидии в пределах бюджетных ассигнований, предусмотренных бюджетом МО «Город Выборг», является администрация муниципального образования «Выборгский район» Ленинградской области (далее – Администраци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Предоставление субсидии осуществляется в заявительном порядке за счет средств бюджета МО «Город Выборг» в пределах бюджетных ассигнований, утвержденных решением совета депутатов о бюджете МО «Город Выборг» по КБК 901-0501-0450520440-800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 Категории организаций, которым предоставляются субсидия</w:t>
      </w:r>
      <w:r>
        <w:rPr>
          <w:color w:val="000000"/>
          <w:sz w:val="28"/>
          <w:szCs w:val="28"/>
        </w:rPr>
        <w:t>: товарищества собственников жилья, жилищные, жилищно–строительные кооперативы или иные специализированные потребительские кооперативы, управляющие организаци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 Критерием отбора претендентов для предоставления субсидии на обеспечение (</w:t>
      </w:r>
      <w:r>
        <w:rPr>
          <w:sz w:val="28"/>
          <w:szCs w:val="28"/>
        </w:rPr>
        <w:t>возмещение) затрат на проведение срочных (непредвиденных) ремонтных работ капитального характера является отнесение их к категориям, указанным в пункте 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атьи 1</w:t>
      </w:r>
      <w:r>
        <w:rPr>
          <w:color w:val="000000"/>
          <w:sz w:val="28"/>
          <w:szCs w:val="28"/>
        </w:rPr>
        <w:t xml:space="preserve"> Порядка.</w:t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 Условия, размер и порядок предоставления субсидии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8"/>
          <w:szCs w:val="28"/>
        </w:rPr>
        <w:t>1. Условия предоставления субсид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бственники помещений в многоквартирном доме в порядке ст. 189 Жилищного кодекса РФ приняли решение о проведении капитального ремонта общего имущества многоквартирного дом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ногоквартирный дом не признан аварийным и подлежащим снос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д работ по капитальному ремонту в котором возникла необходимость не включен в краткосрочный план реализации региональной программы капитального ремонта или если вид работ по капитальному ремонту не предусмотрен з</w:t>
      </w:r>
      <w:r>
        <w:rPr>
          <w:bCs/>
          <w:color w:val="000000"/>
          <w:sz w:val="28"/>
          <w:szCs w:val="28"/>
        </w:rPr>
        <w:t>аконом Ленинградской области от 29 ноября 2013 года № 82-оз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ение Претендентом документов в соответствии с настоящим порядко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заключение Соглашения о предоставлении субсидии между Администрацией и получателем субсид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ответствие Претендента на получение субсидии на дату подачи заявки следующим треб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етендент </w:t>
      </w:r>
      <w:r>
        <w:rPr>
          <w:rFonts w:eastAsia="Calibri"/>
          <w:sz w:val="28"/>
          <w:szCs w:val="28"/>
        </w:rPr>
        <w:t>не</w:t>
      </w:r>
      <w:r>
        <w:rPr>
          <w:sz w:val="28"/>
          <w:szCs w:val="28"/>
        </w:rPr>
        <w:t xml:space="preserve"> должен </w:t>
      </w:r>
      <w:r>
        <w:rPr>
          <w:rFonts w:eastAsia="Calibri"/>
          <w:sz w:val="28"/>
          <w:szCs w:val="28"/>
        </w:rPr>
        <w:t>являться иностранным юридическим лицом, а также российским юридическим лицом, в уставном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в отношении таких юридических лиц, в совокупности превышает 5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тендент не должны получать средств из бюджетов бюджетной системы Российской Федерации в соответствии с иными нормативными правовыми актами, муниципальными правовыми актами на цели проведения капитального ремонта многоквартирных дом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 Претендента на получение субсидии должна отсутствовать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 Претендента на получение субсидии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, в том числе в соответствии с иными правовыми актами, и иная просроченная задолженность в соответствии с бюджетом бюджетной системы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тенденты на получение субсидии не должны находиться в процессе реорганизации, ликвидации или банкротства, что подтверждается предоставлением выписки из ЕГРЮЛ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- В реестре дисквалифицированных лиц должны отсутствовать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претендента на получение субсид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тенденты на получение субсиди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Предоставление субсидий из бюджета МО «Город Выборг» осуществляется на основании соглашений о предоставлении субсидий, заключаемых между Администрацией и получателем субсидии, в которых должны быть предусмотр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мет соглашения, которым определяется цель предоставления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язательства сторон, в которых перечисляются условия и сроки предоставления субсидии, размер субсид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язательства по целевому использованию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сть за несоблюдение условий соглашения, предусматривающая возврат в бюджет МО «Город Выборг» суммы субсидии в случаях ее нецелевого использования в установленные сро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гласие получателей субсидии на осуществление Администрацией и органами муниципального финансового контроля проверок соблюдения получателями субсидии условий, целей и порядка предоставления субсид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язанность Администрации проводить проверки выполнения условий соглашения о предоставлении и целевом использовании субсид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рядок </w:t>
      </w:r>
      <w:r>
        <w:rPr>
          <w:sz w:val="28"/>
          <w:szCs w:val="28"/>
        </w:rPr>
        <w:t>расторжения и изменения соглашения.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 случаям возникновения необходимости в выполнении срочных (непредвиденных) ремонтных работ капитального характера по ремонту общего имущества относятся: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>1) устранение деформаций и усиление несущих конструкций, оснований и фундамента здания;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ранение и предупреждение обрушений отдельных конструкций и частей здания (при условии, что работы носят капитальный характер);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>3) устранение последствий чрезвычайных ситуаций (пожары, стихийные бедствия и иные чрезвычайные ситуации, признанные таковыми Комиссией по предупреждению и ликвидации чрезвычайных ситуаций и обеспечению пожарной безопасности муниципального образования «Выборгский район» Ленинградской области» 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), либо подтверждение данного факта документами ГУ МЧС России по Ленинградской области в Выборгском районе, в случае, если последствия ЧС не подлежат возмещению Фондом на основании постановления Правительства Ленинградской области от 29.11.2017 N 500 "Об утверждении Порядка принятия решения о проведении капитального ремонта общего имущества в многоквартирном доме в случае возникновения аварий, иных чрезвычайных ситуаций природного или техногенного характера";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>4) Проведение работ по обследованию технического состояния конструктивных элементов общего имущества многоквартирных домов, включающее обследование всех элементов общего имущества;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>5) Разработка проектной документации в случае, если подготовка проектной документации необходима в соответствии с законодательством о градостроительной деятельности и проведение экспертизы проектной документации в случае, если законодательством Российской Федерации требуется ее проведение;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ведение работ по капитальному ремонту внутридомовых сетей теплоснабжения многоквартирного дома, в том числе перенос теплового пункта либо строительство теплового пункта;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>7) Проведение работ по капитальному ремонту сетей наружной канализации многоквартирного дома;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оведение работ по капитальному ремонту внутридомовых сетей электроснабжения многоквартирного дома».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>9) Проведение мероприятий по улучшению энергоэффективности многоквартирного дома, в котором площадь муниципальной собственности превышает 80% от общей площади помещений многоквартирного дома (замена оконных блоков в местах общего пользования, замена входных дверей в подъездах, организация водоотведения с придомовой территории).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Размер субсидии определяется сметной стоимостью и объемом выполненных в текущем году работ по капитальному ремонту, стоимостью строительного контроля, и стоимостью подготовки проектной документации. Также в сумму субсидии может быть включено проведение экспертизы проектной документации в случае, если законодательством Российской Федерации требуется ее проведение (при условии ее положительного заключения) и проведение историко-культурной экспертизы в отношении многоквартирных домов, являющихся объектами культурного наследия, в случае если законодательством Российской Федерации требуется проведение такой экспертизы.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Предельный размер предоставляемой субсидии определяется по формуле, установленной Администрацией.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>6. Перечисление субсидии осуществляется на основании перечня документов, определяемого Администрацией.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каз в предоставлении субсидии осуществляется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я (предоставления не в полном объеме) документов, перечень которых устанавливается Администраци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ления документов, которые по форме и (или) содержанию не соответствуют требованиям действующего законодательства;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тендент не соответствует условиям предоставления субсидии, устанавливаемым Порядком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работы по капитальному ремонту общего имущества в многоквартирном доме, не произведены в текущем году;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я лимитов бюджетных ассигнований;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недостоверной информации.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 xml:space="preserve">8. Администрация и орган муниципального финансового контроля осуществляют обязательные проверки соблюдения условий, целей и порядка предоставления субсидий. 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рядок и сроки проводимого контроля устанавливаются Администр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Субсидия подлежит возврату в бюджет МО «Город Выборг» в случае нарушения получателем субсидии условий, установленных при ее предоставлении, выявленного по фактам проверок Администраци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Неисполнение или ненадлежащее исполнение получателем субсидии условий предоставления субсидии признается нецелевым использованием средств бюджета МО «Город Выборг» и влечет ответственность в соответствии с действующим законодательством.</w:t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. Порядок возврата субсид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Необходимость возврата субсидии выявляется по результатам проверок, проводимых Администрац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устанавливается Администрацией.</w:t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4. Требования к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устанавливаются Администрацией.</w:t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2" w:gutter="0" w:header="720" w:top="1134" w:footer="72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538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46:00Z</dcterms:created>
  <dc:creator>OEM User</dc:creator>
  <dc:description/>
  <cp:keywords/>
  <dc:language>en-US</dc:language>
  <cp:lastModifiedBy>Елена П. Дымша</cp:lastModifiedBy>
  <cp:lastPrinted>2021-05-18T14:47:00Z</cp:lastPrinted>
  <dcterms:modified xsi:type="dcterms:W3CDTF">2021-12-14T11:31:00Z</dcterms:modified>
  <cp:revision>8</cp:revision>
  <dc:subject/>
  <dc:title>УТВЕРЖДЕНО</dc:title>
</cp:coreProperties>
</file>