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bookmarkStart w:id="0" w:name="_Hlk95818286"/>
      <w:bookmarkEnd w:id="0"/>
      <w:r>
        <w:rPr>
          <w:sz w:val="28"/>
          <w:szCs w:val="28"/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1" w:name="_Hlk95818286"/>
      <w:bookmarkEnd w:id="1"/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spacing w:before="240" w:after="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72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4.05.2022г.</w:t>
        <w:tab/>
        <w:tab/>
        <w:tab/>
        <w:t>№ 130</w:t>
      </w:r>
    </w:p>
    <w:p>
      <w:pPr>
        <w:pStyle w:val="Normal"/>
        <w:ind w:right="400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22 год и на плановый период 2023 и 2024 годов»</w:t>
      </w:r>
    </w:p>
    <w:p>
      <w:pPr>
        <w:pStyle w:val="Normal"/>
        <w:spacing w:before="5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 «Выборгский район» Ленинградской области, в соответствии с частью 12 статьи 35 Федерального закона от  6 октября 2003 года 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20" w:after="22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7 декабря 2021 года № 107 «О бюджете муниципального образования «Город Выборг» Выборгского района Ленинградской области на 2022 год и на плановый период 2023 и 2024 годов», с изменениями от 15 февраля 2022 года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ы 1 и 2 стать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22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в сумме 1 157 477,3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общий объем расходов местного бюджета в сумме </w:t>
      </w:r>
      <w:r>
        <w:rPr>
          <w:bCs/>
          <w:sz w:val="28"/>
          <w:szCs w:val="28"/>
          <w:lang w:val="ru-RU"/>
        </w:rPr>
        <w:t>1 340 297,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местного бюджета в сумме 182 819,7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2. Утвердить основные характеристики местного бюджета на 2023 год и на 2024 год:</w:t>
      </w:r>
    </w:p>
    <w:p>
      <w:pPr>
        <w:pStyle w:val="Normal"/>
        <w:widowControl w:val="false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прогнозируемый общий объем доходов местного бюджета на 2023 год в сумме 887 695,1 тысяч рублей и на 2024 год в сумме 819 455,9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бщий объем расходов местного бюджета на 2023 год в сумме 887 695,1 тысяч рублей, в том числе условно утвержденные расходы в сумме 26 685,9 тысяч рублей, и на 2024 год в сумме 819 455,9 тысяч рублей, в том числе условно утвержденные расходы в сумме 57 899,5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 4 статьи 3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4</w:t>
      </w:r>
      <w:r>
        <w:rPr>
          <w:sz w:val="28"/>
          <w:lang w:val="ru-RU"/>
        </w:rPr>
        <w:t>. Утвердить объем бюджетных ассигнований дорожного фонда МО «Город Выборг»: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2 год в сумме 338 954,6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на 2023 год в сумме 219 005,5 тысяч рублей,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на 2024 год в сумме 204 832,1 тысяч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приложение 1 «Прогнозируемые поступления налоговых, неналоговых и безвозмездных поступлений в бюджет муниципального образования «Город Выборг» Выборгского района Ленинградской области по кодам видов доходов на 2022 год и на плановый период 2023 и 2024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риложение 2 «Распределение бюджетных ассигнований по разделам и подразделам классификации расходов бюджета муниципального образования «Город Выборг» Выборгского района Ленинградской области на 2022 год и на плановый период 2022 и 2024 год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ложение 3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, группам видов расходов, разделам  и подразделам классификации расходов бюджетов на 2022 год и на плановый период 2023 и 2024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риложение 4 «Ведомственная структура расходов бюджета муниципального образования «Город Выборг» Выборгского района Ленинградской области на 2022 год и на плановый период 2023 и 2024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ложение 5 «Адресная инвестиционная программа муниципального образования «Город Выборг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0"/>
        </w:numPr>
        <w:autoSpaceDE w:val="false"/>
        <w:ind w:right="-88"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приложение 9 «Порядок предоставления субсидий в целях финансового обеспечения (возмещения) затрат по проведению капитального ремонта общего имущества многоквартирных домов на 2022 и на плановый период 2023 и 2024 годов»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9"/>
          <w:tab w:val="left" w:pos="720" w:leader="none"/>
          <w:tab w:val="left" w:pos="8640" w:leader="none"/>
        </w:tabs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60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rPr/>
      </w:pPr>
      <w:r>
        <w:rPr>
          <w:sz w:val="22"/>
          <w:szCs w:val="22"/>
          <w:lang w:val="ru-RU"/>
        </w:rPr>
        <w:t>Рассылка: дело, контрольно-счетная комиссия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55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35:00Z</dcterms:created>
  <dc:creator>tamara</dc:creator>
  <dc:description/>
  <cp:keywords/>
  <dc:language>en-US</dc:language>
  <cp:lastModifiedBy>Елена П. Дымша</cp:lastModifiedBy>
  <cp:lastPrinted>2022-05-11T14:08:00Z</cp:lastPrinted>
  <dcterms:modified xsi:type="dcterms:W3CDTF">2022-05-24T14:06:00Z</dcterms:modified>
  <cp:revision>471</cp:revision>
  <dc:subject/>
  <dc:title/>
</cp:coreProperties>
</file>