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bookmarkStart w:id="0" w:name="_Hlk95818286"/>
      <w:bookmarkEnd w:id="0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72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4.06.2022г.</w:t>
        <w:tab/>
        <w:tab/>
        <w:tab/>
        <w:t>№ 133</w:t>
      </w:r>
    </w:p>
    <w:p>
      <w:pPr>
        <w:pStyle w:val="Normal"/>
        <w:ind w:righ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2 год и на плановый период 2023 и 2024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 «Выборгский район» Ленинградской области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7 декабря 2021 года № 107 «О бюджете муниципального образования «Город Выборг» Выборгского района Ленинградской области на 2022 год и на плановый период 2023 и 2024 годов», с изменениями от 15 февраля и 24 мая 2022 года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2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1 256 497,8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 xml:space="preserve">общий объем расходов местного бюджета в сумме </w:t>
      </w:r>
      <w:r>
        <w:rPr>
          <w:bCs/>
          <w:sz w:val="28"/>
          <w:szCs w:val="28"/>
          <w:lang w:val="ru-RU"/>
        </w:rPr>
        <w:t>1 439 279,0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lang w:val="ru-RU"/>
        </w:rPr>
        <w:t>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дефицит местного бюджета в сумме 182 781,2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Утвердить основные характеристики местного бюджета на 2023 год и на 2024 год: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на 2023 год в сумме 948 081,6 тысяч рублей и на 2024 год в сумме 846 868,3 тысяч рублей;</w:t>
      </w:r>
    </w:p>
    <w:p>
      <w:pPr>
        <w:pStyle w:val="Normal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>общий объем расходов местного бюджета на 2023 год в сумме 948 081,6 тысяч рублей, в том числе условно утвержденные расходы в сумме 19 367,6 тысяч рублей, и на 2024 год в сумме 846 868,3 тысяч рублей, в том числе условно утвержденные расходы в сумме 50 311,9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2 год и на плановый период 2022 и 2024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2 год и на плановый период 2023 и 2024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2 год и на плановый период 2023 и 2024 годов»;</w:t>
      </w:r>
    </w:p>
    <w:p>
      <w:pPr>
        <w:pStyle w:val="Normal"/>
        <w:numPr>
          <w:ilvl w:val="0"/>
          <w:numId w:val="0"/>
        </w:numPr>
        <w:autoSpaceDE w:val="false"/>
        <w:ind w:right="-88"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риложение 11 «Источники внутреннего финансирования дефицита бюджета муниципального образования «Город Выборг» Выборгского района Ленинградской области на 2022 год и на плановый период 2023 и 2024 годов</w:t>
      </w:r>
      <w:r>
        <w:rPr>
          <w:smallCaps/>
          <w:sz w:val="28"/>
          <w:szCs w:val="28"/>
          <w:lang w:val="ru-RU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84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СК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1135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2-05-24T15:24:00Z</cp:lastPrinted>
  <dcterms:modified xsi:type="dcterms:W3CDTF">2022-06-14T12:53:00Z</dcterms:modified>
  <cp:revision>473</cp:revision>
  <dc:subject/>
  <dc:title/>
</cp:coreProperties>
</file>