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Выборг» Выборг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10 декабря 2019 года № 1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редакции реш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5 сентября 2020 года №39</w:t>
      </w:r>
    </w:p>
    <w:p>
      <w:pPr>
        <w:pStyle w:val="Normal"/>
        <w:spacing w:before="120" w:after="480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3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КОДЫ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Х АДМИНИСТРАТОРОВ ДОХОДОВ БЮДЖЕТА МУНИЦИПАЛЬНОГО ОБРАЗОВАНИЯ «ГОРОД ВЫБОРГ» ВЫБОРГСКОГО РАЙОНА ЛЕНИНГРА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214"/>
        <w:gridCol w:w="5245"/>
      </w:tblGrid>
      <w:tr>
        <w:trPr>
          <w:trHeight w:val="546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глав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  местного бюджета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дминистратора доход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итет финансов администрации муниципального образования «Выборгский район» Ленинградской области </w:t>
            </w:r>
          </w:p>
        </w:tc>
      </w:tr>
      <w:tr>
        <w:trPr>
          <w:trHeight w:val="108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г</w:t>
              </w:r>
              <w:r>
                <w:rPr>
                  <w:rStyle w:val="InternetLink"/>
                  <w:rFonts w:eastAsia="Calibri"/>
                  <w:sz w:val="20"/>
                  <w:szCs w:val="20"/>
                </w:rPr>
                <w:t>лавой 7</w:t>
              </w:r>
            </w:hyperlink>
            <w:r>
              <w:rPr>
                <w:rFonts w:eastAsia="Calibri"/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76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154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е 6 статьи 46</w:t>
              </w:r>
            </w:hyperlink>
            <w:r>
              <w:rPr>
                <w:sz w:val="20"/>
                <w:szCs w:val="20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3455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1157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главой 1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5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9045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2995 13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 компенсации затрат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1050 13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1156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32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07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6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79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2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1948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2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7" w:hRule="atLeast"/>
        </w:trPr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3 0000 18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 05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6001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поселений на софинансирование капитальных вложений в объекты муниципальной собственности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55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 другого  уровн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1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2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8 0500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поселений (в бюджеты городских поселений) для  осуществления возврата (зачета) излишне уплаченных  или излишне взысканных сумм 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1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1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2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503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          2015 - 2020 годы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 трансфертов, имеющих целевое назначение, прошлых лет  из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и градостроительству администрации муниципального образования «Выборгский район» Ленинградской 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лучаемые в виде арендной платы, а 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75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1881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13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729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13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3 0000 4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 исключением имущества муниципальных бюджетных 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3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продажи земельных участков, находящихся в собственности городских поселен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3 0000 4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74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Главой 7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1084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Главой 8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3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3 0000 18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жилищно-коммунальному хозяйству, благоустройству и реализации жилищных программ администрации муниципального образования «Выборгский район» Ленинградск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ласти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3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0614C8A61073EF0F1995BB418AEAA075DBF4F19270D3F2E044BD2776554A5669D57D025D9216AC47363283DF072927066A13043A37E1M1O" TargetMode="External"/><Relationship Id="rId3" Type="http://schemas.openxmlformats.org/officeDocument/2006/relationships/hyperlink" Target="consultantplus://offline/ref=E81A307CF831F074F2F3CCBA3BD5498AA8FDFDE2C2216D1218F41A6471D0C9B8125DC4DA20A4E30B5304410A99F11DD919F353F2191BP1FFI" TargetMode="External"/><Relationship Id="rId4" Type="http://schemas.openxmlformats.org/officeDocument/2006/relationships/hyperlink" Target="consultantplus://offline/ref=E81A307CF831F074F2F3CCBA3BD5498AA8FBFAECC32C6D1218F41A6471D0C9B8125DC4DF23A3EA0B5304410A99F11DD919F353F2191BP1FFI" TargetMode="External"/><Relationship Id="rId5" Type="http://schemas.openxmlformats.org/officeDocument/2006/relationships/hyperlink" Target="consultantplus://offline/ref=D6048B1E2663481C9526FDCF7BABB6D43F4A4C2625DD155DB479538267ED94BBB6F6E5982777583A7A6A39CFBB34B52A52F08F5C13F3e660H" TargetMode="External"/><Relationship Id="rId6" Type="http://schemas.openxmlformats.org/officeDocument/2006/relationships/hyperlink" Target="consultantplus://offline/ref=43C966FD7D2C9A4BDF95E65F3D1E300BF29DC6D467AB0A9329C4850244CA1D7994725AC3EF7574AC84E604C6165B9142872FF4759B2EFC12B6PAI" TargetMode="External"/><Relationship Id="rId7" Type="http://schemas.openxmlformats.org/officeDocument/2006/relationships/hyperlink" Target="consultantplus://offline/ref=ECB6DEC0BD235260C28B2515F26EE5353909E570070EC169A1C8A68F3511EA59BA04BC607078A3257321E8F0CAC54E92250F235E198C290Ez3LD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1:28:00Z</dcterms:created>
  <dc:creator>Lera</dc:creator>
  <dc:description/>
  <cp:keywords/>
  <dc:language>en-US</dc:language>
  <cp:lastModifiedBy>Пользователь Windows</cp:lastModifiedBy>
  <cp:lastPrinted>2019-11-12T17:38:00Z</cp:lastPrinted>
  <dcterms:modified xsi:type="dcterms:W3CDTF">2020-09-15T13:58:00Z</dcterms:modified>
  <cp:revision>353</cp:revision>
  <dc:subject/>
  <dc:title>Администраторы доходов бюджета муниципального образования</dc:title>
</cp:coreProperties>
</file>