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11.2020г.</w:t>
        <w:tab/>
        <w:tab/>
        <w:tab/>
        <w:t>№ 51</w:t>
      </w:r>
    </w:p>
    <w:p>
      <w:pPr>
        <w:pStyle w:val="Normal"/>
        <w:spacing w:before="240" w:after="0"/>
        <w:ind w:righ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0 год и на плановый период 2021 и 2022 годов»</w:t>
      </w:r>
    </w:p>
    <w:p>
      <w:pPr>
        <w:pStyle w:val="Normal"/>
        <w:spacing w:before="600" w:after="0"/>
        <w:ind w:right="17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и.о.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14 «О бюджете муниципального образования «Город Выборг» Выборгского района Ленинградской области на 2020 год и на плановый период 2021 и 2022 годов», с изменениями от 28 января, 27 марта, 15 сентября и 3 ноября 2020 года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,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54 18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909 496,3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55 308,3 тысяч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1 год в сумме 843 128,6 тысяч рублей и на 2022 год в сумме 854 580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1 год в сумме 848 128,6 тысячи рублей, в том числе условно утвержденные расходы в сумме 1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2 год в сумме 859 580,3 тысячи рублей, в том числе условно утвержденные расходы в сумме 3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174 475,2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1 год в сумме 150 857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34 316,8 тысячи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3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6 707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пункт 1 статьи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lang w:val="ru-RU"/>
        </w:rPr>
        <w:t>Установить верхний предел муниципального внутреннего долга муниципального образования «Город Выборг» Выборгского района Ленинградской обла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1 января 2021 года в сумме 0,0 тысяч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2 года в сумме 5 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1 января 2023 года в сумме 10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пункт 3 статьи 5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3. Установить предельный объем расходов на обслуживание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500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500,0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TextBody"/>
        <w:tabs>
          <w:tab w:val="clear" w:pos="1554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clear" w:pos="1554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приложение 6 «Ведомственная структура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7 «Адресная инвестиционная программ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9 «Программа муниципальных внутренних заимствований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0 «Источники внутреннего финансирования дефицита бюджета муниципального образования «Город Выборг» Выборгского района Ленинградской области 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http://npavrlo.ru/) и в газете «Выбор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20-11-11T09:35:00Z</cp:lastPrinted>
  <dcterms:modified xsi:type="dcterms:W3CDTF">2020-11-24T09:55:00Z</dcterms:modified>
  <cp:revision>477</cp:revision>
  <dc:subject/>
  <dc:title/>
</cp:coreProperties>
</file>