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 декабря 2020 года № 57</w:t>
      </w:r>
    </w:p>
    <w:p>
      <w:pPr>
        <w:pStyle w:val="Normal"/>
        <w:spacing w:before="120" w:after="12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2)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ЕРЕЧЕНЬ и КОДЫ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главных администраторов источников внутреннего финансирования дефицита бюджета муниципального образования «Город Выборг» Выборгского района Ленинградской области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66"/>
        <w:gridCol w:w="4700"/>
      </w:tblGrid>
      <w:tr>
        <w:trPr>
          <w:trHeight w:val="54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источников внутреннего финансирования дефици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внутреннего финансирования дефици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7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8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городских поселений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3 0000 7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3 0000 8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Елена П. Дымша</cp:lastModifiedBy>
  <cp:lastPrinted>2015-11-12T09:27:00Z</cp:lastPrinted>
  <dcterms:modified xsi:type="dcterms:W3CDTF">2020-12-08T11:34:00Z</dcterms:modified>
  <cp:revision>197</cp:revision>
  <dc:subject/>
  <dc:title>Администраторы доходов бюджета муниципального образования</dc:title>
</cp:coreProperties>
</file>