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 декабря 2020 года № 57</w:t>
      </w:r>
    </w:p>
    <w:p>
      <w:pPr>
        <w:pStyle w:val="Normal"/>
        <w:spacing w:before="120" w:after="36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4)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pacing w:val="100"/>
          <w:sz w:val="28"/>
          <w:szCs w:val="28"/>
        </w:rPr>
      </w:pPr>
      <w:r>
        <w:rPr>
          <w:sz w:val="28"/>
          <w:szCs w:val="28"/>
        </w:rPr>
        <w:t>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1 ГОД И НА ПЛАНОВЫЙ ПЕРИОД 2022 И 2023 ГОДОВ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 Настоящий Порядок разработан в соответствии со статьей 78 Бюджетного кодекса Российской Федерации, статьей 165 Жилищного Кодекса Российской Федерации и определяет цели, условия и порядок предоставления субсидий из бюджета муниципального образования «Город Выборг» Выборгского района Ленинградской области (далее – МО «Город Выборг») в целях возмещения затрат по проведению капитального ремонта общего имущества в многоквартирном доме (далее - субсидия), категории и критерии отбора получателей субсидий, положения об обязательной проверке соблюдения условий, целей и порядка предоставления субсидий их получателями, в том числе порядок возврата субсидий в случае не использования в отчетном финансовом го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бсидия предоставляется в целях финансового обеспечения (возмещения) затрат по проведению капитального ремонта общего имущества многоквартирных домов в случаях, если возникла необходимость в выполнении срочных (непредвиденных) ремонтных работ капитального характера в многоквартирном доме, не включенном в краткосрочный план реализации региональной программы капитального ремонта, либо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целей предоставления субсидии не предусмотрен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Главным распорядителем бюджетных средств по предоставлению субсидии, осуществляющим предоставление субсидии в пределах бюджетных ассигнований, предусмотренных бюджетом МО «Город Выборг», 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едоставление субсидии осуществляется в заявительном порядке за счет средств бюджета МО «Город Выборг» в пределах бюджетных ассигнований, утвержденных решением совета депутатов о бюджете МО «Город Выборг» по КБК 901-0501-0450520440-8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Категории организаций, которым предоставляются субсидия</w:t>
      </w:r>
      <w:r>
        <w:rPr>
          <w:color w:val="000000"/>
          <w:sz w:val="28"/>
          <w:szCs w:val="28"/>
        </w:rPr>
        <w:t>: товарищества собственников жилья, жилищные, жилищно–строительные кооперативы или иные специализированные потребительские кооперативы, управляющие организ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ритерием отбора претендентов для предоставления субсидии на обеспечение (</w:t>
      </w:r>
      <w:r>
        <w:rPr>
          <w:sz w:val="28"/>
          <w:szCs w:val="28"/>
        </w:rPr>
        <w:t>возмещение) затрат на проведение срочных (непредвиденных) ремонтных работ капитального характера является отнесение их к категориям, указанным в пункте 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татьи 1</w:t>
      </w:r>
      <w:r>
        <w:rPr>
          <w:color w:val="000000"/>
          <w:sz w:val="28"/>
          <w:szCs w:val="28"/>
        </w:rPr>
        <w:t xml:space="preserve"> Порядка.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</w:rPr>
        <w:t>Статья 2. Условия, размер и порядок предоставления субсид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ловия предоставления субсид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многоквартирный дом не признан аварийным и подлежащим снос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оквартирный дом не включен в краткосрочный план реализации региональной программы капитального ремонта или если вид работ по капитальному ремонту не предусмотрен з</w:t>
      </w:r>
      <w:r>
        <w:rPr>
          <w:bCs/>
          <w:color w:val="000000"/>
          <w:sz w:val="28"/>
          <w:szCs w:val="28"/>
        </w:rPr>
        <w:t>аконом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ение Претендентом документов в соответствии с настоящим порядко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ключение Соглашения о предоставлении субсидии между Администрацией и получателем субсид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ответствие Претендента на получение субсидии требова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тендент </w:t>
      </w: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должен </w:t>
      </w:r>
      <w:r>
        <w:rPr>
          <w:rFonts w:eastAsia="Calibri" w:cs="Times New Roman" w:ascii="Times New Roman" w:hAnsi="Times New Roman"/>
          <w:sz w:val="28"/>
          <w:szCs w:val="28"/>
        </w:rPr>
        <w:t>являться иностранным юридическим лицом, а также российским юридическим лицом, в уставном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в отношении таких юридических лиц, в совокупности превышает 50 проц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тендент не должны получать средств из бюджетов бюджетной системы Российской Федерации в соответствии с иными нормативными правовыми актами, муниципальными правовыми актами на цели проведения капитального ремонта многоквартирных дом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Претендента на получение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Претендента на получение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, в том числе в соответствии с иными правовыми актами, и иная просроченная задолженность в соответствии с бюджетом бюджетной систем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тенденты на получение субсидии не должны находиться в процессе реорганизации, ликвидации или банкротства, что подтверждается предоставлением выписки из ЕГРЮ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едоставление субсидий из бюджета МО «Город Выборг» осуществляется на основании соглашений о предоставлении субсидий, заключаемых между Администрацией и получателем субсидии, в которых должны быть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 соглашения, которым определяется цель предоставления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язательства сторон, в которых перечисляются условия и сроки предоставления субсидии, размер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ства по целевому использованию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етственность за несоблюдение условий соглашения, предусматривающая возврат в бюджет МО «Город Выборг» суммы субсидии в случаях ее нецелевого использования в установленные сро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ие получателей субсидии на осуществление Администрацией и органами муниципального финансового контроля проверок соблюдения получателями субсидии условий, целей и порядка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нность Администрации проводить проверки выполнения условий соглашения о предоставлении и целевом использовании субсид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рядок </w:t>
      </w:r>
      <w:r>
        <w:rPr>
          <w:sz w:val="28"/>
          <w:szCs w:val="28"/>
        </w:rPr>
        <w:t>расторжения и изменения соглашени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3. К случаям возникновения необходимости в выполнении срочных (непредвиденных) ремонтных работ капитального характера по ремонту общего имущества относя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1) устранение деформаций и усиление несущих конструкций, оснований и фундамента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2) устранение и предупреждение обрушений отдельных конструкций и частей зд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ранение последствий чрезвычайных ситуаций (пожары, стихийные бедствия и иные чрезвычайные ситуации, признанные таковыми Комиссией по предупреждению и ликвидации чрезвычайных ситуаций и обеспечению пожарной безопасности муниципального образования «Выборгский район» Ленинградской области»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), либо подтверждение данного факта документами ГУ МЧС России по Ленинградской области в Выборгском район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4. Размер субсидии определяется сметной стоимостью и объемом выполненных в текущем году работ</w:t>
      </w:r>
      <w:r>
        <w:rPr>
          <w:color w:val="000000"/>
          <w:sz w:val="28"/>
          <w:szCs w:val="28"/>
        </w:rPr>
        <w:t xml:space="preserve"> по капитальному ремонту, включая стоимость подготовки проектной документ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Предельный размер предоставляемой субсидии определяется по формуле, установленной Админ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6. Перечисление субсидии осуществляется на основании перечня документов, определяемого Администрацие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7. Отказ в предоставлении субсидии осуществляется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редставления (предоставления не в полном объеме) документов, перечень которых устанавливается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- Претендент не соответствует условиям предоставления субсидии, устанавливаемы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боты по капитальному ремонту общего имущества в многоквартирном доме, не произведены в текущем году, либо не начаты в текущем году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лимитов бюджетных ассигнований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едостоверной информаци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Администрация и орган муниципального финансового контроля осуществляют обязательные проверки соблюдения условий, целей и порядка предоставления субсидий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/>
      </w:pPr>
      <w:r>
        <w:rPr>
          <w:sz w:val="28"/>
          <w:szCs w:val="28"/>
        </w:rPr>
        <w:t>9. Порядок и сроки проводимого контроля устанавливаются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Субсидия подлежит возврату в бюджет МО «Город Выборг» в случае нарушения получателем субсидии условий, установленных при ее предоставлении, выявленного по фактам проверок Администраци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еисполнение или ненадлежащее исполнение получателем субсидии условий предоставления субсидии признается нецелевым использованием средств бюджета МО «Город Выборг» и влечет ответственность в соответствии с действующим законодательством.</w:t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. Порядок возврата субсид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 Необходимость возврата субсидии выявляется по результатам проверок, проводимых Администр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устанавливается Администрацией.</w:t>
      </w:r>
    </w:p>
    <w:p>
      <w:pPr>
        <w:pStyle w:val="Normal"/>
        <w:spacing w:before="240" w:after="120"/>
        <w:ind w:firstLine="709"/>
        <w:jc w:val="both"/>
        <w:rPr/>
      </w:pPr>
      <w:r>
        <w:rPr>
          <w:sz w:val="28"/>
          <w:szCs w:val="28"/>
        </w:rPr>
        <w:t>Статья 4. Требования к отчет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отчетности устанавливаются Администрацией.</w:t>
      </w:r>
    </w:p>
    <w:sectPr>
      <w:type w:val="nextPage"/>
      <w:pgSz w:w="11906" w:h="16838"/>
      <w:pgMar w:left="1701" w:right="852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50:00Z</dcterms:created>
  <dc:creator>OEM User</dc:creator>
  <dc:description/>
  <cp:keywords/>
  <dc:language>en-US</dc:language>
  <cp:lastModifiedBy>Елена П. Дымша</cp:lastModifiedBy>
  <cp:lastPrinted>2019-01-30T11:48:00Z</cp:lastPrinted>
  <dcterms:modified xsi:type="dcterms:W3CDTF">2020-12-08T11:35:00Z</dcterms:modified>
  <cp:revision>19</cp:revision>
  <dc:subject/>
  <dc:title>УТВЕРЖДЕНО</dc:title>
</cp:coreProperties>
</file>