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8 декабря 2020 года № 5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дакции ре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 февраля 2021 года № 60</w:t>
      </w:r>
    </w:p>
    <w:p>
      <w:pPr>
        <w:pStyle w:val="Normal"/>
        <w:spacing w:before="120" w:after="36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4)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z w:val="28"/>
          <w:szCs w:val="28"/>
        </w:rPr>
        <w:t>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21 ГОД И НА ПЛАНОВЫЙ ПЕРИОД 2022 И 2023 ГОДОВ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 Настоящий Порядок разработан в соответствии со статьей 78 Бюджетного кодекса Российской Федерации, статьей 165 Жилищного Кодекса Российской Федерации и определяет цели, условия и порядок предоставления субсидий из бюджета муниципального образования «Город Выборг» Выборгского района Ленинградской области (далее – МО «Город Выборг») в целях возмещения затрат по проведению капитального ремонта общего имущества в многоквартирном доме (далее - субсидия), категории и критерии отбора получателей субсидий, положения об обязательной проверке соблюдения условий, целей и порядка предоставления субсидий их получателями, в том числе порядок возврата субсидий в случае не использования в отчетном финансовом го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убсидия предоставляется в целях финансового обеспечения (возмещения) затрат по проведению капитального ремонта общего имущества многоквартирных домов в случаях, если возникла необходимость в выполнении срочных (непредвиденных) ремонтных работ капитального характера в многоквартирном доме, в случае, </w:t>
      </w:r>
      <w:r>
        <w:rPr>
          <w:bCs/>
          <w:color w:val="000000"/>
          <w:sz w:val="28"/>
          <w:szCs w:val="28"/>
        </w:rPr>
        <w:t>если вид работ, в котором возникла необходимость не включен в краткосрочный план реализации региональной программы капитального ремонта</w:t>
      </w:r>
      <w:r>
        <w:rPr>
          <w:color w:val="000000"/>
          <w:sz w:val="28"/>
          <w:szCs w:val="28"/>
        </w:rPr>
        <w:t>, либо если вид работ по капитальному ремонту не предусмотрен з</w:t>
      </w:r>
      <w:r>
        <w:rPr>
          <w:bCs/>
          <w:color w:val="000000"/>
          <w:sz w:val="28"/>
          <w:szCs w:val="28"/>
        </w:rPr>
        <w:t>аконом Ленинградской области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целей предоставления субсидии не предусмотре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Главным распорядителем бюджетных средств по предоставлению субсидии, осуществляющим предоставление субсидии в пределах бюджетных ассигнований, предусмотренных бюджетом МО «Город Выборг», 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едоставление субсидии осуществляется в заявительном порядке за счет средств бюджета МО «Город Выборг» в пределах бюджетных ассигнований, утвержденных решением совета депутатов о бюджете МО «Город Выборг» по КБК 901-0501-0450520440-8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Категории организаций, которым предоставляются субсидия</w:t>
      </w:r>
      <w:r>
        <w:rPr>
          <w:color w:val="000000"/>
          <w:sz w:val="28"/>
          <w:szCs w:val="28"/>
        </w:rPr>
        <w:t>: товарищества собственников жилья, жилищные, жилищно–строительные кооперативы или иные специализированные потребительские кооперативы, управляющие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Критерием отбора претендентов для предоставления субсидии на обеспечение (</w:t>
      </w:r>
      <w:r>
        <w:rPr>
          <w:sz w:val="28"/>
          <w:szCs w:val="28"/>
        </w:rPr>
        <w:t>возмещение) затрат на проведение срочных (непредвиденных) ремонтных работ капитального характера является отнесение их к категориям, указанным в пункте 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ьи 1</w:t>
      </w:r>
      <w:r>
        <w:rPr>
          <w:color w:val="000000"/>
          <w:sz w:val="28"/>
          <w:szCs w:val="28"/>
        </w:rPr>
        <w:t xml:space="preserve"> Порядка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Условия, размер и порядок предоставления субсиди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едоставления субсид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обственники помещений в многоквартирном доме в порядке ст. 189 Жилищного кодекса РФ приняли решение о проведении капитального ремонта общего имущества многоквартирного дом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огоквартирный дом не признан аварийным и подлежащим снос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 работ по капитальному ремонту в котором возникла необходимость не включен в краткосрочный план реализации региональной программы капитального ремонта или если вид работ по капитальному ремонту не предусмотрен з</w:t>
      </w:r>
      <w:r>
        <w:rPr>
          <w:bCs/>
          <w:color w:val="000000"/>
          <w:sz w:val="28"/>
          <w:szCs w:val="28"/>
        </w:rPr>
        <w:t>аконом Ленинградской области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Претендентом документов в соответствии с настоящим порядк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ключение Соглашения о предоставлении субсидии между Администрацией и получателем субсид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ответствие Претендента на получение субсидии </w:t>
      </w:r>
      <w:r>
        <w:rPr>
          <w:bCs/>
          <w:color w:val="000000"/>
          <w:sz w:val="28"/>
          <w:szCs w:val="28"/>
        </w:rPr>
        <w:t>на дату подачи заявки</w:t>
      </w:r>
      <w:r>
        <w:rPr>
          <w:color w:val="000000"/>
          <w:sz w:val="28"/>
          <w:szCs w:val="28"/>
        </w:rPr>
        <w:t xml:space="preserve"> следующим треб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тендент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должен </w:t>
      </w:r>
      <w:r>
        <w:rPr>
          <w:rFonts w:eastAsia="Calibri" w:cs="Times New Roman" w:ascii="Times New Roman" w:hAnsi="Times New Roman"/>
          <w:sz w:val="28"/>
          <w:szCs w:val="28"/>
        </w:rPr>
        <w:t>являться иностранным юридическим лицом, а также российским юридическим лицом, в уставном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в отношении таких юридических лиц, в совокупности превышает 5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тендент не должны получать средств из бюджетов бюджетной системы Российской Федерации в соответствии с иными нормативными правовыми актами, муниципальными правовыми актами на цели проведения капитального ремонта многоквартирных дом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Претендента на получение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Претендента на получение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в соответствии с бюджетом бюджетной систем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ы на получение субсидии не должны находиться в процессе реорганизации, ликвидации или банкротства, что подтверждается предоставлением выписки из ЕГРЮЛ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- 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ретендента на получение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тенденты на получение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оставление субсидий из бюджета МО «Город Выборг» осуществляется на основании соглашений о предоставлении субсидий, заключаемых между Администрацией и получателем субсидии, в которых должны быть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 соглашения, которым определяется цель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сторон, в которых перечисляются условия и сроки предоставления субсидии, размер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язательства по целевому использованию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етственность за несоблюдение условий соглашения, предусматривающая возврат в бюджет МО «Город Выборг» суммы субсидии в случаях ее нецелевого использования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и условий, целей и порядка предоставления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язанность Администрации проводить проверки выполнения условий соглашения о предоставлении и целевом использовании субсид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</w:t>
      </w:r>
      <w:r>
        <w:rPr>
          <w:sz w:val="28"/>
          <w:szCs w:val="28"/>
        </w:rPr>
        <w:t>расторжения и изменения соглаш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случаям возникновения необходимости в выполнении срочных (непредвиденных) ремонтных работ капитального характера по ремонту общего имущества относя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1) устранение деформаций и усиление несущих конструкций, оснований и фундамента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и предупреждение обрушений отдельных конструкций и частей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3) устранение последствий чрезвычайных ситуаций (пожары, стихийные бедствия и иные чрезвычайные ситуации, признанные таковыми Комиссией по предупреждению и ликвидации чрезвычайных ситуаций и обеспечению пожарной безопасности муниципального образования «Выборгский район» Ленинградской области»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), либо подтверждение данного факта документами ГУ МЧС России по Ленинградской области в Выборгском районе,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bCs/>
          <w:spacing w:val="2"/>
          <w:sz w:val="28"/>
          <w:szCs w:val="28"/>
        </w:rPr>
        <w:t xml:space="preserve">в случае, если последствия ЧС не подлежат возмещению Фондом на основании постановления Правительства Ленинградской области </w:t>
      </w:r>
      <w:r>
        <w:rPr>
          <w:rFonts w:eastAsia="Calibri"/>
          <w:bCs/>
          <w:sz w:val="28"/>
          <w:szCs w:val="28"/>
        </w:rPr>
        <w:t>от 29.11.2017 N 500 "Об утверждении Порядка принятия решения о проведении капитального ремонта общего имущества в многоквартирном доме в случае возникновения аварий, иных чрезвычайных ситуаций природного или техногенного характера"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) проведение работ по обследованию конструктивных элементов </w:t>
      </w:r>
      <w:r>
        <w:rPr>
          <w:bCs/>
          <w:sz w:val="28"/>
          <w:szCs w:val="28"/>
        </w:rPr>
        <w:t xml:space="preserve">общего имущества </w:t>
      </w:r>
      <w:r>
        <w:rPr>
          <w:bCs/>
          <w:color w:val="000000"/>
          <w:sz w:val="28"/>
          <w:szCs w:val="28"/>
        </w:rPr>
        <w:t>многоквартирных домов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rFonts w:eastAsia="Calibri"/>
          <w:bCs/>
          <w:sz w:val="28"/>
          <w:szCs w:val="28"/>
        </w:rPr>
        <w:tab/>
        <w:t>5) разработка проектной документации в случае, если подготовка проектной документации необходима в соответствии с законодательством о градостроительной деятельности и проведение экспертизы проектной документации в случае, если законодательством Российской Федерации требуется ее проведени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4. Размер субсидии определяется сметной стоимостью и объемом выполненных в текущем году работ по капитальному ремонту, стоимостью строительного контроля, и стоимостью подготовки проектной документации. Также в сумму субсидии может быть включено проведение экспертизы проектной документации в случае, если законодательством Российской Федерации требуется ее проведение (при условии ее положительного заключения) и проведение историко-культурной экспертизы в отношении многоквартирных домов, являющихся объектами культурного наследия, в случае если законодательством Российской Федерации требуется проведение такой экспертиз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едельный размер предоставляемой субсидии определяется по формуле, установленной Админ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сидии осуществляется на основании перечня документов, определяемого Админ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каз в предоставлении субсидии осуществляе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я (предоставления не в полном объеме) документов, перечень которых устанавливается Администр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- Претендент не соответствует условиям предоставления субсидии, устанавливаемым Порядк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ы по капитальному ремонту общего имущества в многоквартирном доме, не произведены в текущем году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- отсутствия лимитов бюджетных ассигнован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- предоставление недостоверной информ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и орган муниципального финансового контроля осуществляют обязательные проверки соблюдения условий, целей и порядка предоставления субсидий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9. Порядок и сроки проводимого контроля устанавливаются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Субсидия подлежит возврату в бюджет МО «Город Выборг» в случае нарушения получателем субсидии условий, установленных при ее предоставлении, выявленного по фактам проверок Администрац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еисполнение или ненадлежащее исполнение получателем субсидии условий предоставления субсидии признается нецелевым использованием средств бюджета МО «Город Выборг» и влечет ответственность в соответствии с действующим законодательством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Порядок возврата субсид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 Необходимость возврата субсидии выявляется по результатам проверок, проводимых Администр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устанавливается Администрацией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Требования к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устанавливаются Администрацией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2" w:gutter="0" w:header="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50:00Z</dcterms:created>
  <dc:creator>OEM User</dc:creator>
  <dc:description/>
  <cp:keywords/>
  <dc:language>en-US</dc:language>
  <cp:lastModifiedBy>Елена П. Дымша</cp:lastModifiedBy>
  <cp:lastPrinted>2021-02-02T17:49:00Z</cp:lastPrinted>
  <dcterms:modified xsi:type="dcterms:W3CDTF">2021-02-16T13:16:00Z</dcterms:modified>
  <cp:revision>18</cp:revision>
  <dc:subject/>
  <dc:title>УТВЕРЖДЕНО</dc:title>
</cp:coreProperties>
</file>