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Город Выборг» Выборг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Ленинград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8 декабря 2020 года № 5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редакции реш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0 апреля 2021 года № 73</w:t>
      </w:r>
    </w:p>
    <w:p>
      <w:pPr>
        <w:pStyle w:val="Normal"/>
        <w:spacing w:before="120" w:after="0"/>
        <w:jc w:val="right"/>
        <w:rPr>
          <w:sz w:val="22"/>
          <w:szCs w:val="22"/>
        </w:rPr>
      </w:pPr>
      <w:r>
        <w:rPr>
          <w:sz w:val="22"/>
          <w:szCs w:val="22"/>
        </w:rPr>
        <w:t>(приложение 3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И КОДЫ</w:t>
      </w:r>
    </w:p>
    <w:p>
      <w:pPr>
        <w:pStyle w:val="Normal"/>
        <w:spacing w:before="0" w:after="12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главных администраторов доходов бюджета муниципального образования «Город Выборг» Выборгского района Ленинградской области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498"/>
        <w:gridCol w:w="5068"/>
      </w:tblGrid>
      <w:tr>
        <w:trPr>
          <w:trHeight w:val="546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а доходов местного бюджета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тора доход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а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местного бюджета</w:t>
            </w:r>
          </w:p>
        </w:tc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7175 01 0000 11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9045 13 0000 12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2995 13 0000 13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1050 13 0000 41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74 01 0000 14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eastAsia="Calibri"/>
                  <w:sz w:val="20"/>
                  <w:szCs w:val="20"/>
                </w:rPr>
                <w:t>Главой 7</w:t>
              </w:r>
            </w:hyperlink>
            <w:r>
              <w:rPr>
                <w:rFonts w:eastAsia="Calibri"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54 01 0000 14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Главой 1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пункте 6 статьи 46</w:t>
              </w:r>
            </w:hyperlink>
            <w:r>
              <w:rPr>
                <w:sz w:val="20"/>
                <w:szCs w:val="20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01157 01 0000 14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Главой 1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2020 02 0000 14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13 0000 14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1156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10032 13 0000 14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10061 13 0000 14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2 13 0000 14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1 13 0000 14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2 13 0000 14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11064 01 0000 14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4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3 0000 180</w:t>
            </w:r>
          </w:p>
        </w:tc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 05050 13 0000 18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3 0000 15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6001 13 0000 15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41 13 0000 15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13 0000 15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городских поселений на софинансирование капитальных вложений в объекты муниципальной собственности 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13 0000 15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2 13 0000 15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13 0000 15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поселений на поддержку отрасли культуры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13 0000 15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3 0000 15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13 0000 15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3 0000 15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10 13 0000 15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13 0000 15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3 0000 15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3 0000 15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13 0000 15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13 0000 15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5020 13 0000 15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13 0000 15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25020 13 0000 15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          2015 - 2020 годы из бюджетов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3 0000 15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митет по управлению муниципальным имуществом и градостроительству администрации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3 0000 12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3 0000 12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3 0000 12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1881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13 13 0000 12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25 13 0000 12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3 0000 41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6025 13 0000 43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ков, находящихся в собственности городских поселен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3 0000 43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74 01 0000 14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Главой 7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84 01 0000 14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Главой 8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13 0000 14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5050 13 0000 18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по жилищно-коммунальному хозяйству, благоустройству и реализации жилищных программ администрации муниципального образования «Выборгский район» Ленинградск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ла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60010 13 0000 15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0614C8A61073EF0F1995BB418AEAA075DBF4F19270D3F2E044BD2776554A5669D57D025D9216AC47363283DF072927066A13043A37E1M1O" TargetMode="External"/><Relationship Id="rId3" Type="http://schemas.openxmlformats.org/officeDocument/2006/relationships/hyperlink" Target="consultantplus://offline/ref=E81A307CF831F074F2F3CCBA3BD5498AA8FDFDE2C2216D1218F41A6471D0C9B8125DC4DA20A4E30B5304410A99F11DD919F353F2191BP1FFI" TargetMode="External"/><Relationship Id="rId4" Type="http://schemas.openxmlformats.org/officeDocument/2006/relationships/hyperlink" Target="consultantplus://offline/ref=E81A307CF831F074F2F3CCBA3BD5498AA8FBFAECC32C6D1218F41A6471D0C9B8125DC4DF23A3EA0B5304410A99F11DD919F353F2191BP1FFI" TargetMode="External"/><Relationship Id="rId5" Type="http://schemas.openxmlformats.org/officeDocument/2006/relationships/hyperlink" Target="consultantplus://offline/ref=D6048B1E2663481C9526FDCF7BABB6D43F4A4C2625DD155DB479538267ED94BBB6F6E5982777583A7A6A39CFBB34B52A52F08F5C13F3e660H" TargetMode="External"/><Relationship Id="rId6" Type="http://schemas.openxmlformats.org/officeDocument/2006/relationships/hyperlink" Target="consultantplus://offline/ref=43C966FD7D2C9A4BDF95E65F3D1E300BF29DC6D467AB0A9329C4850244CA1D7994725AC3EF7574AC84E604C6165B9142872FF4759B2EFC12B6PAI" TargetMode="External"/><Relationship Id="rId7" Type="http://schemas.openxmlformats.org/officeDocument/2006/relationships/hyperlink" Target="consultantplus://offline/ref=ECB6DEC0BD235260C28B2515F26EE5353909E570070EC169A1C8A68F3511EA59BA04BC607078A3257321E8F0CAC54E92250F235E198C290Ez3LDI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1:28:00Z</dcterms:created>
  <dc:creator>Lera</dc:creator>
  <dc:description/>
  <cp:keywords/>
  <dc:language>en-US</dc:language>
  <cp:lastModifiedBy>Елена П. Дымша</cp:lastModifiedBy>
  <cp:lastPrinted>2021-04-08T15:40:00Z</cp:lastPrinted>
  <dcterms:modified xsi:type="dcterms:W3CDTF">2021-04-20T13:52:00Z</dcterms:modified>
  <cp:revision>361</cp:revision>
  <dc:subject/>
  <dc:title>Администраторы доходов бюджета муниципального образования</dc:title>
</cp:coreProperties>
</file>