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4.2021г.</w:t>
        <w:tab/>
        <w:tab/>
        <w:tab/>
        <w:t>№ 73</w:t>
      </w:r>
    </w:p>
    <w:p>
      <w:pPr>
        <w:pStyle w:val="Normal"/>
        <w:ind w:right="49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57 «О бюджете муниципального образования «Город Выборг» Выборгского района Ленинградской области на 2021 год и на плановый период 2022 и 2023 годов», с изменениями от 16 февраля, 9 марта 2021 года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925 810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009 416,4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83 605,5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2 год в сумме 870 639,1 тысяч рублей и на 2023 год в сумме 763 558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2 год в сумме 870 639,1 тысяч рублей, в том числе условно утвержденные расходы в сумме 17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3 год в сумме 763 558,1 тысяч рублей, в том числе условно утвержденные расходы в сумме 3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326 238,2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255 064,1 тысячи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130 318,5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3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3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253 471,3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93 797,5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175 690,1 тысяч рублей.»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) подпункт 6 пункта 6 стать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>6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Город Выборг» Выборгского района Ленинградской области из федерального и областного бюджетов, в пределах объема бюджетных ассигнований, предусмотренных главному распорядителю бюджетных средств;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5) абзац 1 пункта 7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«7. </w:t>
      </w:r>
      <w:r>
        <w:rPr>
          <w:sz w:val="28"/>
          <w:szCs w:val="28"/>
          <w:lang w:val="ru-RU"/>
        </w:rPr>
        <w:t>Установить, что в 2021 году и плановом периоде 2022 и 2023 годов из средств местного бюджета осуществляется предоставление субсид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- в рамках муниципальной программы муниципального образования «Город Выборг» Выборгского района Ленинградской области «Благоустройство МО «Город Выборг», в целях финансового обеспечения (возмещения) затрат на реализацию мероприятий по приспособлению общего имущества в многоквартирных домах, расположенных на территории МО «Город Выборг», с учетом потребностей инвалидов в порядке, утвержденном согласно приложению 13</w:t>
      </w:r>
      <w:r>
        <w:rPr>
          <w:sz w:val="28"/>
          <w:lang w:val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6) статью 3 дополнить пунктом 8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«8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 098,4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5 000,0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5 000,0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  <w:lang w:val="ru-RU" w:eastAsia="ru-RU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иложение 3 «Перечень и коды главных администраторов доходов бюджета муниципального образования «Город Выборг» Выборгского района Ленинградской области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5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6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, разделам  и подразделам классификации расходов бюджетов на 2021 год и на плановый период 2022 и 2023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приложение 7 «Ведомственная структура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8 «Адресная инвестиционная программ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ложение 13 «Порядок предоставления субсидий из бюджета муниципального образования «Город Выборг» Выборгского района Ленинградской области в целях финансового обеспечения (возмещения) затрат на реализацию мероприятий по приспособлению общего имущества в многоквартирных домах, расположенных на территории муниципального образования «Город Выборг» Выборгского района Ленинградской области, с учетом потребностей инвалидов на 2021 год и на плановый период 2022 и 2023 годов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5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1-04-20T16:49:00Z</cp:lastPrinted>
  <dcterms:modified xsi:type="dcterms:W3CDTF">2021-04-20T13:49:00Z</dcterms:modified>
  <cp:revision>447</cp:revision>
  <dc:subject/>
  <dc:title/>
</cp:coreProperties>
</file>