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9 декабря 2015 года № 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дакции реш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0 сентября 2016 года № 90 </w:t>
      </w:r>
    </w:p>
    <w:p>
      <w:pPr>
        <w:pStyle w:val="Normal"/>
        <w:spacing w:before="120" w:after="480"/>
        <w:jc w:val="right"/>
        <w:rPr/>
      </w:pPr>
      <w:r>
        <w:rPr>
          <w:sz w:val="22"/>
          <w:szCs w:val="22"/>
        </w:rPr>
        <w:t>(приложение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АДРЕСНАЯ ИНВЕСТИЦИОННАЯ 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ГОРОД ВЫБОР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БОРГСКОГО РАЙОНА ЛЕНИНГРАДСКОЙ ОБЛАСТИ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</w:rPr>
        <w:t>НА 2016</w:t>
      </w:r>
      <w:r>
        <w:rPr/>
        <w:t xml:space="preserve">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  <w:gridCol w:w="1080"/>
        <w:gridCol w:w="1260"/>
        <w:gridCol w:w="4140"/>
      </w:tblGrid>
      <w:tr>
        <w:trPr>
          <w:trHeight w:val="312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ая часть</w:t>
            </w:r>
          </w:p>
        </w:tc>
      </w:tr>
      <w:tr>
        <w:trPr>
          <w:trHeight w:val="213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 на 2016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</w:tr>
      <w:tr>
        <w:trPr>
          <w:trHeight w:val="355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езопасность МО «Город Выб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Обеспечение первичных мер пожарной безопасности в МО «Город Выборг» на 2015-2018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оянки (площадки) автомобильной с твердым покрытием и подъездной дороги к 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Город Выборг» на 2015-2018 г.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3 7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 7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Ремонт дорожного покрытия автомобильных дорог г. Выбор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>
          <w:trHeight w:val="48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  <w:r>
              <w:rPr>
                <w:sz w:val="20"/>
                <w:szCs w:val="20"/>
              </w:rPr>
              <w:t xml:space="preserve"> путепровода в промзоне Лазаревка через ж/д дорогу Санкт-Петербург - Бусловска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экспертиза проектной документации и результатов инженерных изыск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по инженерной подготовке территории под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рисоединение наружного освещения в промышленном микрорайоне Лазар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Строительство и реконструкция дорожно-уличной сети и дорожных сооружений г. Выбор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6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итет  по коммунальной инфраструктуре, дорожному хозяйству и природным ресурсам </w:t>
            </w:r>
          </w:p>
        </w:tc>
      </w:tr>
      <w:tr>
        <w:trPr>
          <w:trHeight w:val="90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инфраструктуры для земельных участков, предоставляемых в г. Выборг, мкрн. Калининский в соответствии с областным законом от 14 октября 2008 года № 105-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качественным жильем граждан на территории МО «Город Выборг» на 2015-2018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0 6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lang w:val="en-US"/>
              </w:rPr>
              <w:t>26 8</w:t>
            </w: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754,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</w:t>
            </w:r>
            <w:r>
              <w:rPr>
                <w:b/>
                <w:i/>
                <w:color w:val="000000"/>
                <w:sz w:val="20"/>
                <w:szCs w:val="20"/>
              </w:rPr>
              <w:t>Переселение граждан из аварийного жилищного фонда на территории МО «Город Выборг» на 2015-201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56 8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26 6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 188,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ереселения граждан из аварийного жилищного фонда  в рамках софинансирования государственной программы «Обеспечение качественным жильем граждан на территории Ленинградской области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черед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6,9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ереселения граждан из аварийного жилищного фонда (дополнительные площади)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черед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ереселения граждан из аварийного жилищного фонда  в рамках софинансирования государственной программы «Обеспечение качественным жильем граждан на территории Ленинградской област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черед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81,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ереселения граждан из аварийного жилищного фонда (дополнительные площади)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черед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</w:t>
            </w:r>
            <w:r>
              <w:rPr>
                <w:b/>
                <w:i/>
                <w:color w:val="000000"/>
                <w:sz w:val="20"/>
                <w:szCs w:val="20"/>
              </w:rPr>
              <w:t>Оказание поддержки гражданам, пострадавшим в результате пожара муниципального жилищного фонда на территории МО «Город Выборг» на 2015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7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565,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Строительство жилых помещений для предоставления гражданам, пострадавшим в результате пожаров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 инженерной инфраструктуры в </w:t>
            </w:r>
            <w:r>
              <w:rPr>
                <w:b/>
                <w:color w:val="000000"/>
                <w:sz w:val="20"/>
                <w:szCs w:val="20"/>
              </w:rPr>
              <w:t>МО «Город Выб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0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626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Развитие и обеспечение устойчивого функционирования системы водоснабжения и водоотведения МО «Город Выб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1 3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 7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 626,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итет  по коммунальной инфраструктуре, дорожному хозяйству и природным ресурсам</w:t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очистных сооружений г. Выборг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26,6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26,6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нтрализованной системы водоснабжения и водоотведения микрорайона Петровский г. Выборг (с учетом строительства инженерных сетей ГБУКЛО «Парк Монрепо»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изыскатель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экспертиза проектной документации и результатов инженерных изысканий, проверка определения сметной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>
          <w:trHeight w:val="29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Газификация МО «Город Выб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 7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 7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итет  по коммунальной инфраструктуре, дорожному хозяйству и природным ресурса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ов-вводов в  микрорайоне Кировский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газопровод высокого давления в микрорайоне Петровский города Выборг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роектно-изыскатель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но-мон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газопровод среднего давления  по ул. Островная, ул.Петровская города Выборг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ектно-изыскатель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МО «Город Выб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Развитие  и реконструкция сетей уличного освещения на территории МО «Город Выб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8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8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етей наружного освещения по адресу: ул. Спортивная 10, ул. Кировские дачи, ул. 2-я Ю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 «Обеспечение санитарного состояния территории МО "Город Выборг"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итет  по коммунальной инфраструктуре, дорожному хозяйству и природным ресурсам </w:t>
            </w:r>
          </w:p>
        </w:tc>
      </w:tr>
      <w:tr>
        <w:trPr>
          <w:trHeight w:val="8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нтейнерны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рограмм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0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6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 380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часть</w:t>
            </w:r>
          </w:p>
        </w:tc>
      </w:tr>
      <w:tr>
        <w:trPr>
          <w:trHeight w:val="4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женерной и транспортной инфраструктуры на земельных участках, предоставленных бесплатно членам многодетных семей, молодым специалистам, членам молодых семей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граждений вдоль муниципальных дорог по адресу г. Выборг, Ленинградское шоссе, от ул. Приморской до ул. Батарейной (2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программ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 1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3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 880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9:00Z</dcterms:created>
  <dc:creator>OEM_user</dc:creator>
  <dc:description/>
  <cp:keywords/>
  <dc:language>en-US</dc:language>
  <cp:lastModifiedBy>dumsha_ep</cp:lastModifiedBy>
  <cp:lastPrinted>2016-06-02T17:28:00Z</cp:lastPrinted>
  <dcterms:modified xsi:type="dcterms:W3CDTF">2016-09-20T13:25:00Z</dcterms:modified>
  <cp:revision>151</cp:revision>
  <dc:subject/>
  <dc:title>УТВЕРЖДЕНО</dc:title>
</cp:coreProperties>
</file>